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zebudowa drogi Bieżdziadka – Stara Droga w miejscowości Bieździadka</w:t>
      </w:r>
    </w:p>
    <w:p>
      <w:pPr>
        <w:pStyle w:val="Subtitl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/>
        <w:rPr>
          <w:lang w:val="pl-PL"/>
        </w:rPr>
      </w:pPr>
      <w:r>
        <w:rPr/>
        <w:t>odc. km 0+000 - 0+120 nr dz. ewid. 949/2</w:t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Inwestor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Gmina  Kołaczyce, 38-213 Kołaczyce ul. Rynek 1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Zlecenie Inwestora</w:t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Rozporządzenie Ministra Transportu i Gospodarki morskiej z dnia 2 marca 1999 r. w sprawie warunków technicznych jakim powinny odpowiadać drogi publiczne i ich usytuowanie ( Dz. U. Nr 43 z dnia 14 maja 1999 r.)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Katalog powtarzalnych elementów drogowych TRANSPROJEKT - WARSZAWA, Warszawa 1997.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N</w:t>
      </w:r>
      <w:r>
        <w:rPr>
          <w:b w:val="false"/>
          <w:bCs w:val="false"/>
        </w:rPr>
        <w:t>ormy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L</w:t>
      </w:r>
      <w:r>
        <w:rPr>
          <w:b w:val="false"/>
          <w:bCs w:val="false"/>
        </w:rPr>
        <w:t>iteratura techniczna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</w:rPr>
        <w:t xml:space="preserve">Wizja lokalna </w:t>
      </w:r>
      <w:r>
        <w:rPr>
          <w:b w:val="false"/>
          <w:bCs w:val="false"/>
          <w:lang w:val="pl-PL"/>
        </w:rPr>
        <w:t xml:space="preserve">i pomiary </w:t>
      </w:r>
      <w:r>
        <w:rPr>
          <w:b w:val="false"/>
          <w:bCs w:val="false"/>
        </w:rPr>
        <w:t>w terenie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enia podjęte z Inwestor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</w:rPr>
      </w:pPr>
      <w:r>
        <w:rPr>
          <w:b/>
        </w:rPr>
        <w:t xml:space="preserve">Zakres opracowania: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Zadanie obejmuje opracowanie  przedmiaru robót, kosztorysu inwestorskiego  oraz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kroju normalnego dla  zadania  pn;   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„</w:t>
      </w:r>
      <w:r>
        <w:rPr>
          <w:b/>
          <w:sz w:val="28"/>
          <w:szCs w:val="28"/>
        </w:rPr>
        <w:t xml:space="preserve"> </w:t>
      </w:r>
      <w:r>
        <w:rPr/>
        <w:t>Przebudowa drogi Bieździadka – Stara Droga w miejscowości Bieździadka”</w:t>
      </w:r>
    </w:p>
    <w:p>
      <w:pPr>
        <w:pStyle w:val="Subtitle"/>
        <w:jc w:val="left"/>
        <w:rPr/>
      </w:pPr>
      <w:r>
        <w:rPr>
          <w:b w:val="false"/>
          <w:lang w:val="pl-PL"/>
        </w:rPr>
        <w:t xml:space="preserve">       </w:t>
      </w:r>
      <w:r>
        <w:rPr>
          <w:b w:val="false"/>
        </w:rPr>
        <w:t>odc. km 0+000 - 0+120 nr dz. ewid. 949/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kalizacja i uzasadnienie celowości inwestycji: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Przedmiotowe zamierzenie zlokalizowane jest w ciągu </w:t>
      </w:r>
      <w:r>
        <w:rPr>
          <w:sz w:val="22"/>
        </w:rPr>
        <w:t xml:space="preserve">drogi Bieździadka – Stara Droga w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miejscowości Bieździadka na  odcinku o długości  120 m</w:t>
      </w:r>
    </w:p>
    <w:p>
      <w:pPr>
        <w:pStyle w:val="Normal"/>
        <w:rPr/>
      </w:pPr>
      <w:r>
        <w:rPr/>
        <w:t xml:space="preserve">         </w:t>
      </w:r>
      <w:r>
        <w:rPr/>
        <w:t xml:space="preserve">Celem rozwiązań projektowych jest wykonanie wzmocnienia podłoża pod  </w:t>
      </w:r>
    </w:p>
    <w:p>
      <w:pPr>
        <w:pStyle w:val="Normal"/>
        <w:rPr/>
      </w:pPr>
      <w:r>
        <w:rPr/>
        <w:t xml:space="preserve">       </w:t>
      </w:r>
      <w:r>
        <w:rPr/>
        <w:t xml:space="preserve">konstrukcję jezdni z równoczesną likwidacją występujących przełomów metodą  </w:t>
      </w:r>
    </w:p>
    <w:p>
      <w:pPr>
        <w:pStyle w:val="Normal"/>
        <w:rPr/>
      </w:pPr>
      <w:r>
        <w:rPr/>
        <w:t xml:space="preserve">       </w:t>
      </w:r>
      <w:r>
        <w:rPr/>
        <w:t xml:space="preserve">mieszania wgłębnego z domieszką hydraulicznego spoiwa drogowego,  wykonanie </w:t>
      </w:r>
    </w:p>
    <w:p>
      <w:pPr>
        <w:pStyle w:val="Normal"/>
        <w:rPr/>
      </w:pPr>
      <w:r>
        <w:rPr/>
        <w:t xml:space="preserve">       </w:t>
      </w:r>
      <w:r>
        <w:rPr/>
        <w:t xml:space="preserve">podbudowy z kruszywa łamanego 0-31,5,  nawierzchni bitumicznej tj. w-wy wiążącej i  </w:t>
      </w:r>
    </w:p>
    <w:p>
      <w:pPr>
        <w:pStyle w:val="Normal"/>
        <w:rPr/>
      </w:pPr>
      <w:r>
        <w:rPr/>
        <w:t xml:space="preserve">       </w:t>
      </w:r>
      <w:r>
        <w:rPr/>
        <w:t xml:space="preserve">ścieralnej ,  renowację odwodnienia  tj.  rowów przydrożnych wraz z ich  umocnieniem ,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budowę  przepustów pod drogą,  zjazdami do gospodarstw i na drogi boczne,  </w:t>
      </w:r>
    </w:p>
    <w:p>
      <w:pPr>
        <w:pStyle w:val="Normal"/>
        <w:rPr/>
      </w:pPr>
      <w:r>
        <w:rPr/>
        <w:t xml:space="preserve">       </w:t>
      </w:r>
      <w:r>
        <w:rPr/>
        <w:t>umocnienie poboczy kruszywem łamanym.</w:t>
      </w:r>
    </w:p>
    <w:p>
      <w:pPr>
        <w:pStyle w:val="Normal"/>
        <w:ind w:left="426" w:hanging="900"/>
        <w:rPr/>
      </w:pPr>
      <w:r>
        <w:rPr/>
        <w:t xml:space="preserve">               </w:t>
      </w:r>
      <w:r>
        <w:rPr/>
        <w:t xml:space="preserve">Droga w istniejącym stanie posiada nawierzchnię gruntowo-żwirową z  przełomami typu lekkiego. Rowy częściowo są zamulone i niedrożne a także odcinkowo  brak rowów.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Istniejące przepusty znajdują się w złym stanie technicznym i posiadają nienormatywne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przekroje utrudniające swobodny przepływ wód podczas obfitych opadów deszczu.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</w:t>
      </w:r>
      <w:r>
        <w:rPr>
          <w:b/>
        </w:rPr>
        <w:t>5. Opis rozwiązań projektowanych: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</w:r>
    </w:p>
    <w:p>
      <w:pPr>
        <w:pStyle w:val="Normal"/>
        <w:ind w:left="567" w:hanging="900"/>
        <w:rPr/>
      </w:pPr>
      <w:r>
        <w:rPr/>
        <w:t xml:space="preserve">        </w:t>
      </w:r>
      <w:r>
        <w:rPr/>
        <w:t xml:space="preserve">- wykonanie wzmocnienia istniejącego podłoża metodą mieszania wgłębnego gł.                 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 xml:space="preserve">30 cm z domieszką hydraulicznego spoiwa drogowego w ilości zapewniającej  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uzyskanie wytrzymałości na ściskanie R</w:t>
      </w:r>
      <w:r>
        <w:rPr>
          <w:vertAlign w:val="subscript"/>
        </w:rPr>
        <w:t>28</w:t>
      </w:r>
      <w:r>
        <w:rPr/>
        <w:t xml:space="preserve"> = 2,5 – 5,0 MPa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 xml:space="preserve">- wykonanie w-wy podbudowy z kruszywa łamanego 0/31,5 gat. I  gr. 12 cm 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>- wykonanie w-wy wiążącej z mieszanek mineralno-bitumicznych AC 16  gr. 4 cm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>- wykonanie w-wy ścieralnej z mieszanek mineralno-bitumicznych AC 11 S gr. 4 cm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 xml:space="preserve">- przebudowa przepustów pod drogą wraz z umocnieniem wlotów i wylotów płytami  </w:t>
      </w:r>
    </w:p>
    <w:p>
      <w:pPr>
        <w:pStyle w:val="Normal"/>
        <w:ind w:left="142" w:hanging="475"/>
        <w:rPr/>
      </w:pPr>
      <w:r>
        <w:rPr/>
        <w:t xml:space="preserve">            </w:t>
      </w:r>
      <w:r>
        <w:rPr/>
        <w:t xml:space="preserve">typu Yomb, oraz wykonanie ścianek czołowych 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 xml:space="preserve">- przebudowa przepustów pod zjazdami wraz z utwardzeniem nawierzchni kruszywem 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łamanym</w:t>
      </w:r>
    </w:p>
    <w:p>
      <w:pPr>
        <w:pStyle w:val="Normal"/>
        <w:ind w:left="567" w:hanging="900"/>
        <w:rPr/>
      </w:pPr>
      <w:r>
        <w:rPr/>
        <w:t xml:space="preserve">          </w:t>
      </w:r>
      <w:r>
        <w:rPr/>
        <w:t xml:space="preserve">- renowacja rowów przydrożnych oraz wykonanie brakujących odcinków wraz z 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profilowaniem skarp oraz odcinkowym umocnieniem płytami typu yomb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- wykonanie umocnienia poboczy kruszywem łamanym 0/63</w:t>
      </w:r>
    </w:p>
    <w:p>
      <w:pPr>
        <w:pStyle w:val="Normal"/>
        <w:ind w:left="567" w:hanging="900"/>
        <w:rPr/>
      </w:pPr>
      <w:r>
        <w:rPr/>
        <w:t xml:space="preserve">             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6. Parametry techniczne drogi: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 xml:space="preserve">- podbudowa stabilizowana spoiwem hydraulicznym gr. 30 cm – szer. 4,5 m 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- podbudowa z kruszywa łamanego 0 -31,5 gat. I gr. 12 cm – szer. 4,5 m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- w-wa wiążąca AC16W  KR 1-2 gr.4 cm – szer. 3,3 m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- w-wa ścieralna AC11S  KR 1-2 gr. 4 cm – szer. 3,2 m</w:t>
      </w:r>
    </w:p>
    <w:p>
      <w:pPr>
        <w:pStyle w:val="Normal"/>
        <w:ind w:left="567" w:hanging="900"/>
        <w:rPr/>
      </w:pPr>
      <w:r>
        <w:rPr/>
        <w:t xml:space="preserve">           </w:t>
      </w:r>
      <w:r>
        <w:rPr/>
        <w:t>- umocnienie poboczy kruszywem łam. 0/63 śr gr 8 cm  - szer; 2 x 0,5 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odcinkach gdzie występuje brak rowu po jednej stronie,  przewiduje się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ednostronny spadek poprzeczny drogi w kierunku rowu istniejącego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7. Zajęcie terenu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Przedmiotowe zadanie będzie realizowane w istniejącym pasie drogowym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Występujące kolizje z urządzeniami obcymi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/>
        <w:t xml:space="preserve">Na przebudowywanych odcinkach drogi </w:t>
      </w:r>
      <w:r>
        <w:rPr>
          <w:b/>
        </w:rPr>
        <w:t>występują w jezdni studzienki kanalizacji</w:t>
      </w:r>
      <w:r>
        <w:rPr/>
        <w:t xml:space="preserve"> </w:t>
      </w:r>
      <w:r>
        <w:rPr>
          <w:b/>
        </w:rPr>
        <w:t>sanitarnej,</w:t>
      </w:r>
      <w:r>
        <w:rPr/>
        <w:t xml:space="preserve"> oraz mogą występować urządzenia kolidujące z przyszłymi robotami jak przyłącza wodociągowe i gazowe 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przed robotami należy przeprowadzić rozpoznanie i wykonać kontrolne odkrywki w celu ustalenia rzeczywistego ich położenia .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9.   Warunki prowadzenia robó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d przystąpieniem do robót należy wyznaczyć geodezyjnie istniejące  granice pasa 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drogowego</w:t>
      </w:r>
      <w:r>
        <w:rPr>
          <w:b/>
        </w:rPr>
        <w:t xml:space="preserve">, </w:t>
      </w:r>
      <w:r>
        <w:rPr/>
        <w:t>oraz wyznaczyć (wytrasować) sytuacyjnie przebieg drogi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y prowadzeniu robót nie należy dopuścić do powstania szkód w przyległych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erenach i obiekta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leży unikać przerw w prowadzeniu robót.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Praca może odbywać się wyłącznie w porze dziennej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10.  Wymagania materiałow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/>
        <w:t xml:space="preserve">Wykonawca będzie stosował tylko takie materiały, które spełniają wymagania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tawy Prawo Budowlane, są zgodne z polskimi normami przenoszącymi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uropejskie normy zharmonizowane, oraz posiadają wymagane przepisam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testy, certyfikaty, </w:t>
      </w:r>
      <w:r>
        <w:rPr>
          <w:u w:val="single"/>
        </w:rPr>
        <w:t>deklaracje zgodności</w:t>
      </w:r>
      <w:r>
        <w:rPr/>
        <w:t xml:space="preserve"> i uzyska ich akceptację przez Inwestora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 xml:space="preserve">11. Organizacja ruchu na czas robót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widuje się, że planowane prace będą prowadzone częściowo pod ruchem 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wyłączeniem robót nawierzchniowych, które należy wykonać przy zamknięciu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ruchu.  W czasie wykonywania prac należy zapewnić dostęp mieszkańców do              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drogi publicznej.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d przystąpieniem do robót Wykonawca opracuje i uzyska zatwierdzenie prze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zarządzającego ruchem projekt organizacji ruchu na czas ich prowadzenia. 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 xml:space="preserve">O wszystkich utrudnieniach Wykonawca robót będzie wyprzedzająco wcześniej   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informował zainteresowanych mieszkańców oraz Zarządcę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37:00Z</dcterms:created>
  <dc:creator>Armata Adam</dc:creator>
  <dc:description/>
  <cp:keywords/>
  <dc:language>en-US</dc:language>
  <cp:lastModifiedBy>Jerzy Sypień</cp:lastModifiedBy>
  <cp:lastPrinted>2016-01-10T13:33:00Z</cp:lastPrinted>
  <dcterms:modified xsi:type="dcterms:W3CDTF">2017-09-15T11:45:00Z</dcterms:modified>
  <cp:revision>156</cp:revision>
  <dc:subject/>
  <dc:title>  </dc:title>
</cp:coreProperties>
</file>